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NH SÁCH</w: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  <w:t>KIỆN TOÀN HỘI ĐỒNG TRƯỜNG GIAI ĐOẠN 2021-2026</w:t>
      </w:r>
    </w:p>
    <w:p>
      <w:pPr>
        <w:pStyle w:val="Normal"/>
        <w:spacing w:lineRule="exact" w:line="340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Kèm theo Quyết định số:  1337  /QĐ-UBND ngày 27 tháng 5 năm 2024 </w:t>
      </w:r>
    </w:p>
    <w:p>
      <w:pPr>
        <w:pStyle w:val="Normal"/>
        <w:spacing w:lineRule="exact" w:line="340"/>
        <w:jc w:val="center"/>
        <w:rPr>
          <w:i/>
          <w:i/>
          <w:iCs/>
        </w:rPr>
      </w:pPr>
      <w:r>
        <w:rPr>
          <w:i/>
          <w:iCs/>
        </w:rPr>
        <w:t>của Uỷ ban nhân dân huyện Điện Biên Đông)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66315</wp:posOffset>
                </wp:positionH>
                <wp:positionV relativeFrom="paragraph">
                  <wp:posOffset>26670</wp:posOffset>
                </wp:positionV>
                <wp:extent cx="1733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4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i/>
          <w:i/>
          <w:iCs/>
        </w:rPr>
      </w:pPr>
      <w:r>
        <w:rPr>
          <w:b/>
          <w:bCs/>
          <w:i/>
          <w:iCs/>
        </w:rPr>
        <w:t xml:space="preserve">1. Trường </w:t>
      </w:r>
      <w:r>
        <w:rPr>
          <w:b/>
          <w:bCs/>
          <w:i/>
          <w:iCs/>
          <w:szCs w:val="28"/>
        </w:rPr>
        <w:t>Mầm non Pá Vạt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543"/>
        <w:gridCol w:w="3711"/>
        <w:gridCol w:w="262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>Bùi Thị Huyề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Hội đồng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>Đinh Thị Hoàng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>Trần Thị Xuâ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>Mùi Thị Ng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Phó Hiệu trưởng - Chủ tịch Công đoà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 xml:space="preserve">Cà Thị Diện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 xml:space="preserve">Lò Thị Lan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szCs w:val="28"/>
              </w:rPr>
            </w:pPr>
            <w:r>
              <w:rPr>
                <w:bCs/>
                <w:szCs w:val="28"/>
              </w:rPr>
              <w:t xml:space="preserve">Lò Văn Tiện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  <w:t>Lò Thị Hưởng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/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à Thị Dung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  <w:t>Lò Văn Khánh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/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i/>
          <w:i/>
          <w:iCs/>
        </w:rPr>
      </w:pPr>
      <w:r>
        <w:rPr>
          <w:b/>
          <w:bCs/>
          <w:i/>
          <w:iCs/>
        </w:rPr>
        <w:t xml:space="preserve">2. Trường </w:t>
      </w:r>
      <w:r>
        <w:rPr>
          <w:b/>
          <w:bCs/>
          <w:i/>
          <w:iCs/>
          <w:szCs w:val="28"/>
        </w:rPr>
        <w:t>Mầm non Luân Gió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62"/>
        <w:gridCol w:w="3703"/>
        <w:gridCol w:w="25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Dương Thị Hạnh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Hội đồng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Diện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Lanh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Quàng Thị Hương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 xml:space="preserve">Phó Hiệu trưởng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Hạnh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Chỉnh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ì Thị Khoa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rưởng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Lò Văn Mấng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/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Dọn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3. Trường </w:t>
      </w:r>
      <w:r>
        <w:rPr>
          <w:b/>
          <w:bCs/>
          <w:i/>
          <w:iCs/>
          <w:color w:val="FF0000"/>
          <w:szCs w:val="28"/>
        </w:rPr>
        <w:t xml:space="preserve">Mầm non Na Phát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565"/>
        <w:gridCol w:w="3730"/>
        <w:gridCol w:w="250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Nguyễn Thanh T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Hội đồng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Cà Thị Diê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Dương Thanh Thắm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Mai Thị Thu Huyề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 xml:space="preserve">Phó Hiệu trưởng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Lầu Thị Mày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Lò Thị Hồng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Quàng Thị Dâm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Lò Văn Pánh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i/>
          <w:i/>
          <w:iCs/>
        </w:rPr>
      </w:pPr>
      <w:r>
        <w:rPr>
          <w:b/>
          <w:bCs/>
          <w:i/>
          <w:iCs/>
        </w:rPr>
        <w:t xml:space="preserve">4. Trường </w:t>
      </w:r>
      <w:r>
        <w:rPr>
          <w:b/>
          <w:bCs/>
          <w:i/>
          <w:iCs/>
          <w:szCs w:val="28"/>
        </w:rPr>
        <w:t xml:space="preserve">Mầm non Phì Nhừ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565"/>
        <w:gridCol w:w="3730"/>
        <w:gridCol w:w="250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Lê Thị Thương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Hội đồng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hu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ương Thị Thiệu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à Thị Nga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ũ Thị Hà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ô Thị Ánh Hồng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Hoàng Thị Nga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Phan Đắc Sơn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left="-13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i/>
          <w:i/>
          <w:iCs/>
        </w:rPr>
      </w:pPr>
      <w:r>
        <w:rPr>
          <w:b/>
          <w:bCs/>
          <w:i/>
          <w:iCs/>
        </w:rPr>
        <w:t xml:space="preserve">5. Trường </w:t>
      </w:r>
      <w:r>
        <w:rPr>
          <w:b/>
          <w:bCs/>
          <w:i/>
          <w:iCs/>
          <w:szCs w:val="28"/>
        </w:rPr>
        <w:t>Mầm non Hoa Ban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70"/>
        <w:gridCol w:w="3678"/>
        <w:gridCol w:w="245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guyễn Thị Yế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Hội đồ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Lường Thị Hồng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òng Thị Mai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hảo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Sùng Thị Sếnh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ô Thị Diê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hanh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Tổ phó chuyên môn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Giàng Thị Lầu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i/>
          <w:i/>
          <w:iCs/>
        </w:rPr>
      </w:pPr>
      <w:r>
        <w:rPr>
          <w:b/>
          <w:bCs/>
          <w:i/>
          <w:iCs/>
        </w:rPr>
        <w:t xml:space="preserve">6. Trường </w:t>
      </w:r>
      <w:r>
        <w:rPr>
          <w:b/>
          <w:bCs/>
          <w:i/>
          <w:iCs/>
          <w:szCs w:val="28"/>
        </w:rPr>
        <w:t>Mầm non Pú Hồng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70"/>
        <w:gridCol w:w="3678"/>
        <w:gridCol w:w="245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rương Thị Liê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ô Thị Hiê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iề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râm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 - Chủ tịch Công đoà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Vũ Thị Phương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òng Thị Cúc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Lý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Thị Xuâ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Trần Đức T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Mùa A Nếnh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7. </w:t>
      </w:r>
      <w:r>
        <w:rPr>
          <w:b/>
          <w:bCs/>
          <w:szCs w:val="28"/>
        </w:rPr>
        <w:t>Trường Mầm non Sa Dung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70"/>
        <w:gridCol w:w="3678"/>
        <w:gridCol w:w="245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Quàng Thị Hoa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La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ường Thị Thảo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Hồng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Ngọc Quên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Quàng Thị Trinh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Mai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Vừ Thị Hà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8. </w:t>
      </w:r>
      <w:r>
        <w:rPr>
          <w:b/>
          <w:bCs/>
          <w:szCs w:val="28"/>
        </w:rPr>
        <w:t>Trường Mầm non Thị Trấn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63"/>
        <w:gridCol w:w="3441"/>
        <w:gridCol w:w="21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Nguyễn Thị Kim Nguyê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Bí thư Chi bộ -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Nguyễn Thị Liễ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Nguyễn Thị Kim Du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Phạm Thị Bích Hạnh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ường Thị Dươ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Tuyết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Mai Thị Ngoa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ường Thị Binh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Trần Thị Xuâ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Lò Thị Diễn Hằ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Công đoà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Thào Thị Dợ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Cà Mạnh Hải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Thị trấ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9. </w:t>
      </w:r>
      <w:r>
        <w:rPr>
          <w:b/>
          <w:bCs/>
          <w:szCs w:val="28"/>
        </w:rPr>
        <w:t>Trường Mầm non Suối L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4"/>
        <w:gridCol w:w="3441"/>
        <w:gridCol w:w="219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Trần Thị Quý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Bí thư Chi bộ -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7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Hồng Duyê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Nguyễn Thị Hồng Hạnh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Nguyễn Thị Hồ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Nguyễn Thị Phượ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Nguyễn Thị Chu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Sùng Thị Phinh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Mai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Diễn Hằ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Công đoà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Phan Đắc Sơ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10. </w:t>
      </w:r>
      <w:r>
        <w:rPr>
          <w:b/>
          <w:bCs/>
          <w:szCs w:val="28"/>
        </w:rPr>
        <w:t xml:space="preserve">Trường Mầm non Háng Trợ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4"/>
        <w:gridCol w:w="3441"/>
        <w:gridCol w:w="219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Thị Hồng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Bí thư Chi bộ -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hắm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ũ Thị Nga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Phạm Thị Thanh Xuâ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 - Chủ tịch Công đoà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Quàng Thị Hạnh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Như Oanh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Hoàng Thị Hường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iên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Hoa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ầu A Của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color w:val="000000"/>
          <w:szCs w:val="28"/>
        </w:rPr>
        <w:t xml:space="preserve">11. </w:t>
      </w:r>
      <w:r>
        <w:rPr>
          <w:b/>
          <w:bCs/>
          <w:szCs w:val="28"/>
        </w:rPr>
        <w:t xml:space="preserve">Trường Mầm non </w:t>
      </w:r>
      <w:r>
        <w:rPr/>
        <w:t>Ban Ma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3580"/>
        <w:gridCol w:w="243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ục Thị Minh Hiề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Bí thư Chi bộ -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Thu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Tòng Thị Soa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ầu Thị Mỷ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ị Nga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Vũ Thị Hương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ường Thị Hiề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Cà Thị Nhươi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Lò Thu Xuâ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Quàng Thị Xuâ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Lầu Thị Chử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Vừ Thị Hà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color w:val="000000"/>
          <w:szCs w:val="28"/>
        </w:rPr>
        <w:t xml:space="preserve">12. </w:t>
      </w:r>
      <w:r>
        <w:rPr>
          <w:b/>
          <w:bCs/>
          <w:szCs w:val="28"/>
        </w:rPr>
        <w:t xml:space="preserve">Trường Mầm non </w:t>
      </w:r>
      <w:r>
        <w:rPr/>
        <w:t>Chiềng Sơ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3580"/>
        <w:gridCol w:w="243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ê Thanh Nga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Định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Kiê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inh Thị Thu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Xôm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ạc Thị Phước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Duyê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Thuậ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13. </w:t>
      </w:r>
      <w:r>
        <w:rPr>
          <w:b/>
          <w:bCs/>
          <w:szCs w:val="28"/>
        </w:rPr>
        <w:t xml:space="preserve">Trường Mầm non Sư Lư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3580"/>
        <w:gridCol w:w="243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Linh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hương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ằng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Thị Hoa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Quàng Thị Binh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Thị Phương Thư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M - Bí thư Đoàn thanh Niê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y A Hạ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Văn Pánh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14. </w:t>
      </w:r>
      <w:r>
        <w:rPr>
          <w:b/>
          <w:bCs/>
          <w:szCs w:val="28"/>
        </w:rPr>
        <w:t>Trường Mầm non Nong 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3580"/>
        <w:gridCol w:w="243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La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Bùi Thị Nhâm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Đinh Thị Oanh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 - Chủ tịch Công đoà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ặng Thị Điểm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Sùng Thị Nhung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Liê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Duyên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ừ A Chớ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tr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15. </w:t>
      </w:r>
      <w:r>
        <w:rPr>
          <w:b/>
          <w:bCs/>
          <w:szCs w:val="28"/>
        </w:rPr>
        <w:t xml:space="preserve">Trường PTDTBT-TH Keo Lôm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Bà Phạm Thị Li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Cs/>
                <w:szCs w:val="28"/>
              </w:rPr>
              <w:t xml:space="preserve">Vũ Xuân Đị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Bùi Thị Thắm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Lò Thị Bì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Đỗ Ngọc Thụ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Nguyễn Văn Hoà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Nguyễn Thị Hằ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Hà Thị Thươ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Hoàng Hồng Hà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bCs/>
                <w:szCs w:val="28"/>
              </w:rPr>
              <w:t xml:space="preserve">Vàng Thị Dùa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  <w:szCs w:val="28"/>
        </w:rPr>
        <w:t xml:space="preserve">16. Trường </w:t>
      </w:r>
      <w:r>
        <w:rPr/>
        <w:t>PTDTBT-TH Nong 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Lê Văn Ngoa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Nguyễn Ngọc Phúc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Thị Thí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Nhạ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Chu Văn Luyệ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oà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Hồ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ũ Thị Hi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Thanh Huy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ừ A Chớ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7. Trường PTDTBT-TH Luân Giói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rương Thị Tuyết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Thu Thuỷ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inh Thị Oa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Văn Xuấ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Vũ Thị La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Thị Hi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Thị A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Nguyễn Văn Hạ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Thào Thị Chở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Văn Dọ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  <w:szCs w:val="28"/>
        </w:rPr>
        <w:t xml:space="preserve">18. Trường </w:t>
      </w:r>
      <w:r>
        <w:rPr/>
        <w:t>PTDTBT-TH Pu Nh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guyễn Thế Quyề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oàn Minh Cườ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Doãn Thị Nga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Kim Quy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Chu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Phạm Thị Vâ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òng Thị Ma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ha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Sùng A Nha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ầu A Của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b/>
          <w:b/>
          <w:bCs/>
          <w:szCs w:val="28"/>
        </w:rPr>
      </w:pPr>
      <w:r>
        <w:rPr>
          <w:b/>
          <w:bCs/>
          <w:szCs w:val="28"/>
        </w:rPr>
        <w:t>19. Trường PTDTBT-TH Mường Luân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inh Quang V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Ngọc Yêm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ơng Thị Thuỷ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ào Đăng Đị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oàn Văn Tâ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Chu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Viê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Khá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b/>
          <w:b/>
          <w:bCs/>
          <w:szCs w:val="28"/>
        </w:rPr>
      </w:pPr>
      <w:r>
        <w:rPr>
          <w:b/>
          <w:bCs/>
          <w:szCs w:val="28"/>
        </w:rPr>
        <w:t>20. Trường PTDTBT-TH Quang Trung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inh Văn Liễu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Quang Tưở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ũ Văn Phẩm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ũ Văn Vị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Sùng A Là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Ti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Thị Tươ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Quàng Văn Nhâ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ù A Khá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ừ Thị Hà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1. Trường PTDTBT-TH Xam Măn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Hoàng Ngọc Chìu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ỗ Văn Bộ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xuân Đì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inh Quang Sá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uệ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ương Văn Bì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ao Thị Ngọc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ũ Hồng Nguyê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u Hà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àng Thị Dùa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5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2. Trường PTDTBT-TH Nậm Ngám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Đức Lo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Nam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Ngọc Tuấ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Ma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Quàng Văn Phượ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Thị Hoà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Thị Hoa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Hoà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ỗ Thị M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ầu A Của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szCs w:val="28"/>
        </w:rPr>
        <w:t xml:space="preserve">23. Trường </w:t>
      </w:r>
      <w:r>
        <w:rPr/>
        <w:t>PTDTBT-TH Chiềng Sơ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uấn A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Thị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Xuấ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ù Thị Dươ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Hù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Di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Liê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Quyể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ông Thị Phương Ma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Văn Thá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4. Trường PTDTBT-TH Tìa Dình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Bì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ạc Cầm Phúc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àng A Dà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háng A Giố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L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Hiệp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Thị Minh Tra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Hà Xuân Thuỷ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Khiếu Văn Tâ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ứ A Lế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5. Trường PTDTBT-TH Phì Nhừ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ô Văn V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ũ Quý Hạ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Khuất Văn Tuyế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ỗ Thị Quyê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ùi Thị Thuý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Đặng Thị Huế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Hả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ì Văn Hưở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Quàng Thị Tuyết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Phan Đắc Sơ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6. Trường TH Thị Trấn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Minh Khá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ảo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Phạm Thị Huy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ải Yế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ê Thị Lệ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òng Văn Đức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Thanh Huy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ê Thị Phượ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Bùi Thị Loa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à Mạnh Hả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Thị Trấ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7. Trường PTDTBT-TH Phình Giàng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057"/>
        <w:gridCol w:w="24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ầm Văn Dũng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Thị Biê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H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Thu Huyề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Ngọc M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ì Văn Đíc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Thị B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òng Thị Mai Linh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Văn Đoan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ổng Văn Ngọc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háng Phỏng Thái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" w:hanging="21"/>
              <w:jc w:val="center"/>
              <w:rPr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Trưởng ban đại diện cha mẹ học sin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8. Trường PTDTBT-THCS Phì Nhừ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Quàng Thị Niê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à Xuyê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phó tổ KHT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Kiều Việt Hư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Thanh Nga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ọ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Thu Hợ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KHX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Mùa A Và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Văn H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KHT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Phan Đắc Sơ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9. Trường THCS Luân Gió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Phạm Thị Thanh Ma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ê Văn Dươ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anh Hả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Đức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Hoàng Ma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Hư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Đắc Hù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Văn H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Dọ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0. Trường PTDTBT-TH và THCS Na Son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ường Hải Quâ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Phạm Thị Thả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ê Thị Thuỷ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ô Thị Hiề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 - 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oàn Thị Thanh Huyề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ũ Thị Huyề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Thị Phươ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Hiếu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ê Đức Hiếu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Ngọc Yê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òng Văn Chu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1. Trường PTDTBT-THCS Chiềng Sơ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Danh Hỷ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Hương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Tì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Hồ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Văn Bộ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Công Hoa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 xml:space="preserve">Đậu Quang Triều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ô Thị Ch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oàng Văn Tuấ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Cút Văn Hiế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Văn Thá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szCs w:val="28"/>
        </w:rPr>
        <w:t xml:space="preserve">32. Trường </w:t>
      </w:r>
      <w:r>
        <w:rPr/>
        <w:t>PTDTBT-THCS Tìa Dình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Khương Cao Quyề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Nguyễn Xuân Kha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inh Thanh Sơ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Tuâ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ào Xuân Thơ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Minh Tú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Xuâ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Thị Hươ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Cứ A Lế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  <w:szCs w:val="28"/>
        </w:rPr>
        <w:t xml:space="preserve">33. </w:t>
      </w:r>
      <w:r>
        <w:rPr>
          <w:b/>
        </w:rPr>
        <w:t>Trường PTDTBT-TH và THCS Tân Lập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Bùi Quang A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Hà Thị Thu Thu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phó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Vân A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Danh Toà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rọng Vĩ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Vũ Thị Mế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Ngâ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ường Văn Khọ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òng Văn Thi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Bùi Quang Thá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Phạm Công Nam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Lò Văn Kiê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Giàng Thị Lầu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34. Trường PTDTBT-TH và THCS Mường Luân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44"/>
        <w:gridCol w:w="3528"/>
        <w:gridCol w:w="227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v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Hồ Công Nam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í thư Chi bộ -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hủ tịch HĐ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Đinh Thị Hiếu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hư ký Hội đồn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Quách Thị Minh Tuyết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Xuân Tru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Trần Thị Huệ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Hiệu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Cà Văn Hồ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hủ tịch Công đoà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Tòng Thị Kim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Hoàng Thị Yến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 trưởng chuyên mô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ường Thị Tha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Tổ trưởng tổ Văn phò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Thị Mai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Tổng Phụ trách Độ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Đặng Quang Sáng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>Bí thư Đoàn thanh Niê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ường Thị Hà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Kế toá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pacing w:val="-6"/>
                <w:szCs w:val="28"/>
              </w:rPr>
            </w:pPr>
            <w:r>
              <w:rPr>
                <w:bCs/>
                <w:szCs w:val="28"/>
              </w:rPr>
              <w:t xml:space="preserve">Lò Văn Khá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Phó Chủ tịch UBND xã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Đại diện cha mẹ học sin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Hội trưởng Hội phụ huyn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Đại diện học sinh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pacing w:val="-6"/>
                <w:szCs w:val="28"/>
              </w:rPr>
              <w:t>Liên Đội trưở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jc w:val="center"/>
              <w:rPr>
                <w:bCs/>
              </w:rPr>
            </w:pPr>
            <w:r>
              <w:rPr>
                <w:bCs/>
              </w:rPr>
              <w:t>Thành viên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>
          <w:b/>
          <w:i/>
        </w:rPr>
        <w:t>Danh sách trên gồm 34 Hội đồng trường./.</w:t>
      </w:r>
    </w:p>
    <w:sectPr>
      <w:headerReference w:type="default" r:id="rId2"/>
      <w:type w:val="nextPage"/>
      <w:pgSz w:w="12240" w:h="15840"/>
      <w:pgMar w:left="1701" w:right="907" w:gutter="0" w:header="426" w:top="100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.VnTime" w:hAnsi=".VnTime" w:cs=".VnTime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2:46:00Z</dcterms:created>
  <dc:creator>Nguyen Anh</dc:creator>
  <dc:description/>
  <cp:keywords/>
  <dc:language>en-US</dc:language>
  <cp:lastModifiedBy>Administrator</cp:lastModifiedBy>
  <cp:lastPrinted>2024-05-16T08:51:00Z</cp:lastPrinted>
  <dcterms:modified xsi:type="dcterms:W3CDTF">2024-05-29T08:26:00Z</dcterms:modified>
  <cp:revision>10</cp:revision>
  <dc:subject/>
  <dc:title>UBND HUYỆN ĐIỆN BIÊN ĐÔNG</dc:title>
</cp:coreProperties>
</file>